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 GRAB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reated by Dan Corrito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layout of this document pleas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is a TSR (terminate and stay resident) program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video screens while running another program. It sav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creens to .PCX files, which can then be modified (or view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t programs (or picture vie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GRAB is loaded as a TSR, it will sit and wait for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in this case, either a press of a certain key,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s). You can run most any program while GRAB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ce you find an image you want to captur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 (or joystick buttons), and GRAB will then cap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and write it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 files GRAB writes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????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??? is a number from 0000 to 9999. It will writ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AB????.PCX files of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is for the most part a WYSIWYG capture program,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deo graphics registers to determine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GRAB uses what I call 'stealth interrupt technolog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basically a program technique used to try to stop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pping it out (disabling it). Patent pending......... NO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GRAB, use the following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[directory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directory] argument, which is optional,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o save the .PCX images. If no directory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the current directory (at the time of GR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) is used. If the directory supplied is invalid, GRA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self (and will exit with an error message).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GRAB will be writing is present at the tim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. (i.e. you haven't changed or removed a disk from a driv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will occur, and the program from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ptured may handle that error.. as far as I know of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system crashes in most situations. Just be sure and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option] argument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h and /? options bring up a help screen, and does not loa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jn option will set GRAB to be triggered on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s on the selected joystick (1 or 2)..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detection. Make sure to press and release buttons 1 and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ystick to activate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jn is NOT specified, then the TSR will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oll Lock' key on the keyboard. Support for other key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in the future (depending on any feedbac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will take up approximately 11,000 bytes of memory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oad GRAB, just retype it's name at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ll memory associated with GRAB, and release it'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images to the directory 'C:\PICTURES', and se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to be joystick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C:\PICTURES /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images to the current directory, using the 'Scroll 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ctiv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will only capture images in these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x 200 x 16 colors, 640 x 200 x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350 x 16 colors, 640 x 480 x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x 200 x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320 x 200 x 256 'tweaked'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RAB does not work when you first try to activate it, wa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rying it again. The most likely reason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sort of disk access is being performed, or some other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GRAB will never work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ight try to hold down the key (or buttons) for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ee if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produces garbled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games out there that use special graphic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modifying some of the video card's registers to work.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all of these special techniques, and as of ye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karound, other than to possibly use another screen-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n fact another one will work in that mode), or to conta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for a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DOES detect the special graphics technique used to make 'twea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rom the standard mode 13h (320 x 200 x 256 colors)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will not 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you try to unload GRAB from memory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tating that it can't. This occurs when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AFTER GRAB was loaded, and only when that TSR has captu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rupts which GRAB captured. The only way to fix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unload those TSR's before unloading GRAB. If you can't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AB will remain in memory (along with the other TSR) unti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uggestions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oblems or questions regarding G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questions, comments, or problem\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243,1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